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porządzenie Ministra Zdrowia zmieniające rozporządzenie w sprawie Krajowego Rejestru Nowotworów</w:t>
            </w:r>
          </w:p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0" w:after="12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demar Kraska – Sekretarz Stanu w Ministerstwie Zdrowia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Dominika Janiszewska-Kajka – Zastępca Dyrektora Departamentu Lecznictwa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d.janiszewska@mz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Style w:val="InternetLink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.03.2023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art. 20 ust. 1 ustawy z dnia 28 kwietnia 2011 r. o systemie informacji w ochronie zdrowia (Dz. U. z 2022 r. poz. 1555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legislacyjnych Ministra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1374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wiązku realizacj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u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„Budowa nowoczesnej platformy gromadzenia i analizy danych z Krajowego Rejestru Nowotworów oraz onkologicznych rejestrów narządowych, zintegrowanej z bazami świadczeniodawców leczących choroby onkologiczne (e-KRN+)”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przez Narodowy Instytut Onkologii – Państwowy Instytut Badawczy (dalej: „NIO-PIB), istnieje potrzeba zmiany obecnie obowiązującego rozporządzeni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ra Zdrowia z dnia 14 czerwca 2018 r. w sprawie Krajowego Rejestru Nowotworów (Dz. U. poz. 1197). </w:t>
            </w:r>
            <w:r>
              <w:rPr>
                <w:rFonts w:cs="Times New Roman" w:ascii="Times New Roman" w:hAnsi="Times New Roman"/>
                <w:color w:val="000000"/>
              </w:rPr>
              <w:t>Krajowy Rejestr Nowotworów, zwany dalej „rejestrem”, umożliwi wykorzystanie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nowej metody zgłaszania danych bez angażowania udziału lekarzy. Rosnąca</w:t>
            </w:r>
            <w:r>
              <w:rPr>
                <w:rFonts w:cs="Times New Roman" w:ascii="Times New Roman" w:hAnsi="Times New Roman"/>
                <w:color w:val="000000"/>
              </w:rPr>
              <w:t xml:space="preserve"> liczba pacjentów chorych na nowotwory wpływa na obciążenie lekarzy i personelu medycznego w zakresie wypełniania czynności administracyjnych (wypełnianie formularzy zgłoszenia danych do rejestru). Budowany w ramach projektu system informatyczny wprowadza nowe rozwiązania służące odciążeniu personelu medycznego usługodawców od obowiązku wprowadzania tych samych danych do różnych systemów, w tym do rejestru oraz do systemu szpitalnego. Dodatkowo istnieje potrzeba rozszerzenia zakresu danych gromadzonych przez rejestr, tak aby odpowiadały oczekiwaniom instytucji nadzorujących opiekę zdrowotną w Rzeczypospolitej Polskiej w zakresie chorób onkologicz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ejnym problemem jest brak danych o nowotworach hematologicznych, które są chorobami wysokiego ryzyka układu chłonnego i kostnego a ich leczenie wymaga skutecznego i szybkiego leczenia. Brak danych uniemożliwia także ocenę czynników ryzyka, takich jak zróżnicowanie regionalne zachorowalności, umieralności i przeżyc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projekcie rozporządzenia zaproponowano zmianę zakresu danych gromadzonych przez rejestr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nowelizacja rozporządzenia pozwoli na kontynuowanie w rozszerzonym zakresie wymienionych poniżej cel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zapotrzebowania na świadczenia opiek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nowotwor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ieżącą analizę gromadzonych danych o zachorowaniach na nowotwory złośliw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rodnego i porównywalnego w skali międzynarodowej zbioru danych o nowotworach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efektywności rozpoznawania i leczenia nowotworów złośliwych przez analizę przeży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edzenie zmian w czasie i przestrzeni występowania nowotworów złośli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y do oceny skuteczności programów profilakty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podstaw do określania potrzeb rozwoju lecznictwa onkologi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nowotworów onkohematologicznych rekomendowanym rozwiązaniem jest gromadzenie danych o nowotworach hematologicznych. </w:t>
            </w:r>
            <w:bookmarkStart w:id="4" w:name="_Hlk114063535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e-KRN+, w ramach którego będzie działał rejestr będzie oferował integrację </w:t>
            </w:r>
            <w:bookmarkStart w:id="5" w:name="_Hlk114132903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integrowanych Szpitalnych Systemów Informatycznych, zwanych </w:t>
            </w:r>
            <w:bookmarkEnd w:id="5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alej „HIS”, z systemem rejestru. W projekcie integracją objęte będą 4 systemy (3 oddziały NIO-PIB, oraz Instytut Hematologii i Transfuzjologii. Zintegrowanie HIS z systemem rejestru zdejmuje z jednostki obowiązek przekazywania danych w jakikolwiek inny sposób. </w:t>
            </w: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rugim sposobem przekazywania danych jest dedykowana aplikacja, która zbudowana jest z inteligentnych formularzy, które dostosowują się do rejestrowanego rozpoznan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6" w:name="_Hlk114063112"/>
            <w:bookmarkEnd w:id="6"/>
            <w:r>
              <w:rPr>
                <w:rFonts w:cs="Times New Roman" w:ascii="Times New Roman" w:hAnsi="Times New Roman"/>
                <w:color w:val="000000"/>
                <w:spacing w:val="-2"/>
              </w:rPr>
              <w:t>Obecnie prowadzony rejestr gromadzi dane dotyczące ponad stu nowotworów, co z definicji ogranicza szczegółowość gromadzonych danych. Rejestr będzie obejmował również nowotwory hematologiczne z zakresu ICD-10 C81-C96 oraz D45-D47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bookmarkStart w:id="7" w:name="_Hlk114063112"/>
            <w:bookmarkEnd w:id="7"/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miany w rejestrze wprowadza się w celu: monitorowania stanu zdrowia usługobiorców w zakresie chorób tkanki limfatycznej, układu krwiotwórczego i tkanek pokrewnych w zależności od zastosowanych terapii, monitorowania skuteczności i jakości leczenia chorób hematoonkolog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zięki zmianom wprowadzanym w rejestrze będzie możliwa ocena czynników ryzyka zróżnicowania regionalnego zachorowalności, umieralności, czy przeżycia pacjentów z chorobami onkohematologicznymi. Ponadto, rejestr pozwoli na opracowanie standardów leczenia i ich ewaluacji oraz zidentyfikowanie liczebności pacjentów wymagających nowoczesnych terapi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a się, że wdrożenie zmian w rejestrze pozwoli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worzenie jednolitego systemu rejestracji nowych zachorowań na nowotwory tkanki limfatycznej i krwiotwórczej (według Międzynarodowej Statystycznej Klasyfikacji Chorób i Problemów Zdrowotnych ICD-10: C81–C96, D45-D47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gotowanie podstawy do populacyjnych badań epidemiologicznych umożliwiających dokonywanie wiarygodnych analiz częstości i trendów występowania powyższych nowotworów w czasie rzeczywistym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enę częstości występowania poszczególnych nowotworów tkanki limfatycznej, układu krwionośnego i tkanek pokrewnych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stanu zdrowia usługobiorców w zakresie chorób tkanki limfatycznej, układu krwionośnego i tkanek pokrewnych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onitorowanie skuteczności i jakości leczenia chorób onkohematologicznych w zależności od zastosowanej terapii oraz stanu pacjenta, stopnia zaawansowania nowotworu i zastosowanego leczenia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ację odległych wyników i następstw leczenia w zależności od zastosowanej terapi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322" w:hanging="322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ystematyczne publikowanie raportów na podstawie danych zgromadzonych w rejest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krajach Unii Europejskiej i na świecie istnieją rejestry medyczne służące gromadzeniu i ewaluacji danych o chorobach nowotworowych, czego przykładem są rejestry działające we wszystkich krajach Europy, należące do Europejskiej Sieci Rejestrów Nowotworowych (ENCR – European Natwork of Cancer Registries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encr.eu/encr-members-contact-list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oraz na świecie: </w:t>
            </w:r>
            <w:r>
              <w:fldChar w:fldCharType="begin"/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instrText xml:space="preserve"> HYPERLINK "https://nccd.cdc.gov/dcpc_Programs/index.aspx" \l "/3"</w:instrTex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pacing w:val="-2"/>
              </w:rPr>
              <w:t>https://nccd.cdc.gov/dcpc_Programs/index.aspx#/3</w:t>
            </w:r>
            <w:r>
              <w:rPr>
                <w:rStyle w:val="InternetLink"/>
                <w:spacing w:val="-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i na świecie istnieją rejestry medyczne służące gromadzeniu i ewaluacji danych o chorobach onkohematologicznych, czego przykładem są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 xml:space="preserve">Dania (Danish National Lymphoma Registry), 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val="en-GB" w:eastAsia="pl-PL"/>
                </w:rPr>
                <w:t>https://www.danishhealthdata.com/find-health-data/Dansk-Lymfom-Databas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Czechy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Style w:val="InternetLink"/>
                <w:rFonts w:ascii="Times New Roman" w:hAnsi="Times New Roman" w:cs="Times New Roman"/>
                <w:lang w:val="en-GB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www.registry.cz/index.php?pg=registry&amp;cat=21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color w:val="3333FF"/>
                <w:u w:val="single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lang w:val="en-GB"/>
              </w:rPr>
              <w:t>Szwecja (National Quality Registry for Leukaemia)</w:t>
            </w:r>
            <w:r>
              <w:rPr>
                <w:rStyle w:val="InternetLink"/>
                <w:rFonts w:cs="Times New Roman" w:ascii="Times New Roman" w:hAnsi="Times New Roman"/>
                <w:lang w:val="en-GB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lang w:val="en-GB"/>
                </w:rPr>
                <w:t>https://kvalitetsregister.se/englishpages/findaregistry/registerarkivenglish/nationalqualityregistryforleukaemia.2116.html</w:t>
              </w:r>
            </w:hyperlink>
            <w:r>
              <w:rPr>
                <w:rFonts w:cs="Times New Roman" w:ascii="Times New Roman" w:hAnsi="Times New Roman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  <w:t>Finlandia (</w:t>
            </w:r>
            <w:r>
              <w:rPr>
                <w:rFonts w:cs="Times New Roman" w:ascii="Times New Roman" w:hAnsi="Times New Roman"/>
                <w:spacing w:val="-2"/>
                <w:lang w:val="en-GB"/>
              </w:rPr>
              <w:t>The Finnish Hematology Registry (FHR)),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pacing w:val="-2"/>
                  <w:lang w:val="en-GB"/>
                </w:rPr>
                <w:t>http://www.fhrb.fi/information-for-hospitals/the-finnish-hematology-registry.html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  <w:t>Irlandia (Blood Cancer Registry),</w:t>
            </w:r>
          </w:p>
          <w:p>
            <w:pPr>
              <w:pStyle w:val="Normal"/>
              <w:spacing w:lineRule="auto" w:line="240"/>
              <w:ind w:left="360" w:hanging="0"/>
              <w:rPr>
                <w:rStyle w:val="InternetLink"/>
                <w:rFonts w:ascii="Times New Roman" w:hAnsi="Times New Roman" w:cs="Times New Roman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 xml:space="preserve">http://www.bloodcancers.ie/bloodcancers/bloodcancerregistry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pl-PL"/>
              </w:rPr>
              <w:t>Australia (Myeloma and Related Diseases Registry (MRDR)),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Style w:val="InternetLink"/>
                <w:rFonts w:cs="Times New Roman" w:ascii="Times New Roman" w:hAnsi="Times New Roman"/>
                <w:spacing w:val="-2"/>
                <w:lang w:val="en-GB"/>
              </w:rPr>
              <w:t>https://www.mrdr.net.au/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acjen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180 tysięcy nowych zachorowań rocznie w przypadku są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ok. 33 tys. w 2020 r. w przypadku nowotworów onkohematologicznych o kodach ICD-10: C81-C96 oraz D45-D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onkologia.org.pl/publikacje/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://onkologia.org.pl/raporty/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ptymalizacja metod diagnostyki i leczenia usługobiorców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i długości życia pacjentów onkologicznych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wykonujące działalność leczniczą w rodzaju świadczenia szpital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08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58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kłady patomorfologiczn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143 w przypadku wszystkich nowotworów 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mioty wykonujące działalność leczniczą w ramach ambulatoryjnej opieki zdrowot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576 w przypadku rejestru nowotworów o kodach ICD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80, D00-D09, D37</w:t>
            </w:r>
            <w:r>
              <w:rPr>
                <w:rFonts w:cs="Symbol" w:ascii="Symbol" w:hAnsi="Symbol"/>
                <w:color w:val="000000"/>
                <w:spacing w:val="-2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44 oraz D48 oraz 44 w przypadku nowotworów onkohematologicznych o kodach ICD-10: C81-C96 oraz D45-D4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podmiotów wykonujących działalność leczniczą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kultatywne przekazywanie danych do rejestr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96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ymulacja konkurencji między ośrodkami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Onkologii – Państwowy Instytut Badawcz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 oddziały NIO-PIB, oraz Instytut Hematologii i Transfuzjologii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ane projektu „Budowa nowoczesnej platformy gromadzenia i analizy danych Krajowego Rejestru Nowotworów oraz onkologicznych rejestrów narządowych, zintegrowanej z bazami świadczeniodawców leczących choroby onkologiczne (e-KRN+)”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obowiązanie do przekazywania danych do rejestru poprzez zintegrowanie HIS z systemem rejestru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02" w:hanging="36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przez NIO-PIB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Projekt nie był przedmiotem pre-konsultacji. Natomiast projekt rozporządzenia Ministra Zdrowia w sprawie Polskiego Rejestru Onko-Hematologicznego był przedmiotem konsultacji publicznych, opiniowania i uzgodnień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niejszy projekt zostanie przesłany do konsultacji publicznych i opiniowania, z 1-dniowym terminem na zgłaszanie uwag, d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y Dialogu Społecz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ej Izby Lekarski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y Pielęgniarek i Położ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ej Izba Aptekarski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Diagnostów Laboratoryj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ej Izby Fizjoterapeut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chirurg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hemat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immun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onk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patomorf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radioterapii onkolog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fuzjologii klinicz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a Krajowego w dziedzinie transplantologii klinicz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Lekarzy Rodzin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go Towarzystwa Medycyny Rodzin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hd w:fill="FFFFFF" w:val="clear"/>
              </w:rPr>
              <w:t>Konferencji Rektorów Akademickich Uczelni Medyczny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„Dla Dobra Pacjenta”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owi Praw Pacjenta i Edukacji Zdrowotn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deracji Pacjentów Polskich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warzyszenia Menadżerów Opieki Zdrowot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i Polska Koalicja Pacjentów Onkologicz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Przyjaciół Chorych na Chłoniaki „Przebiśnieg”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ego Instytutu Zdrowia Publicznego – PZ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go Centrum Medycznego im. Jana Pawła II S.A. w Polanicy-Zdroju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u Hematologii i Transfuzjologi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Patomorf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Hematologów i Transfuzjolog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go Towarzystwa Onkologii i Hematologii Dziecięc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olskiego Towarzystwa Onkologicznego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Polskiego Towarzystwa Onkologii Klinicznej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misji Wspólnej Rządu i Samorządu Terytorialnego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Narodowego Funduszu Zdrowia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kuratorii Generalnej Rzeczypospolitej Polskiej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s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Urzędu Ochrony Konkurencji i Konsumentów;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sa Urzędu Ochrony Danych Osob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Projekt rozporządzenia został udostępniony w Biuletynie Informacji Publicznej Rządowego Centrum Legislacji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§ 52 ust. 1 uchwały nr 190 Rady Ministrów z dnia 29 października 2013 r. – Regulamin pracy Rady Ministrów (M.P. z 2022 r. poz. 348) oraz na stronie podmiotowej urzędu obsługującego Ministra Zdrowia, zgodnie z art. 5 ustawy z dnia 7 lipca 2005 r. o działalności lobbingowej w procesie stanowienia prawa (Dz. U. z 2017 r. poz. 248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konsultacji publicznych i opiniowania zostaną przedstawione w dołączonym do niniejszej Oceny Skutków Regulacji raporcie z konsultacji publicznych i opiniowania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latach 2023–2030 zakłada się, że skutki finansowe rejestru zostaną w całości sfinansowane w ramach budżetu ministra właściwego do spraw zdrowia (z części 46–Zdrowie), w tym w ramach niezwiększonego funduszu wynagrodzeń, w ramach pkt 22.2 „Tworzenie, utrzymywanie i wspieranie rozwoju rejestrów narządowych oraz rejestrów badań przesiewowych” Narodowej Strategii Onkologicznej, przyjętej w drodze uchwały nr 10 Rady Ministrów z dnia 4 lutego 2020 r. w sprawie przyjęcia programu wieloletniego pn. Narodowa Strategia Onkologiczna na lata 2020-2030 (M.P. poz. 189). W kolejnych latach funkcjonowania rejestru zakłada się możliwość sfinansowania jego prowadzenia w ramach dotacji celowej, na podstawie art. 19 ust. 4 ustawy z dnia 28 kwietnia 2011 r. o systemie informacji w ochronie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szelkie wydatki związane z utworzeniem i prowadzeniem rejestru zostaną sfinansowane w ramach środków planowanych na ochronę zdrowia na podstawie art. 131c ustawy z dnia 27 sierpnia 2004 r. o świadczeniach opieki zdrowotnej finansowanych ze środków publicznych. Niniejszy projekt nie będzie stanowił podstawy do ubiegania się o dodatkowe środki z budżetu państwa.</w:t>
            </w:r>
          </w:p>
        </w:tc>
      </w:tr>
      <w:tr>
        <w:trPr>
          <w:trHeight w:val="98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ramach skutków finansowych utworzenia i prowadzenia rejestru przewidziano środki na następujące zadani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)</w:t>
              <w:tab/>
              <w:t>prowadzenie rejestru, w tym zarządzanie rejestrem, rejestracja nowych przypadków, weryfikacja jakości i kompletności danych, analiza danych i publikacja oraz spotkania i konferencj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)</w:t>
              <w:tab/>
              <w:t>koszty związane z obsługą kadrowo-płacową i prawną, materiały biurowe i koszty utrzymania biura rejest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Planowane koszty prowadzenia rejestru wyniosą w roku 2023 r. 7 428 888 zł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 kolejnych latach funkcjonowania rejestru należy założyć coroczny wzrost kosztów prowadzenia rejestru, zgodnie z założeniami dla wskaźnika CPI, określanego przez Ministra Finansów w „Wytycznych dotyczących stosowania jednolitych wskaźników makroekonomicznych będących podstawą oszacowania skutków finansowych projektowanych ustaw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ytworzenie systemu teleinformatycznego obsługującego rejestr zostanie zrealizowane i sfinansowane w ramach projektu: „Budowa nowoczesnej platformy gromadzenia i analizy danych Krajowego Rejestru Nowotworów oraz onkologicznych rejestrów narządowych, zintegrowanej z bazami świadczeniodawców leczących choroby onkologiczne (e-KRN+)”, realizowanego przez NIO-PIB.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bowiązek przekazywania danych do rejestru będzie obowiązywał usługodawców wykonujących działalność leczniczą w rodzaju świadczenia szpitalne w zakresie nowotworów z zakresu kodów </w:t>
            </w:r>
            <w:bookmarkStart w:id="8" w:name="_Hlk13055191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44 oraz D48 oraz ICD-10: C81-C96 i nowotworów o niepewnym lub nieznanym charakterze o kodach D45-D47</w:t>
            </w:r>
            <w:bookmarkEnd w:id="8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 na mikroprzedsiębiorców. W przypadku małych i średnich przedsiębiorców będzie istniała fakultatywna możliwość przekazywania danych do rejestru, która będzie dotyczyć usługodawców wykonujących działalność leczniczą w rodzaju świadczenia ambulatoryjne z zakresu kodów ICD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10: C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C80, D00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D09, D37</w:t>
            </w:r>
            <w:r>
              <w:rPr>
                <w:rFonts w:cs="Symbol" w:ascii="Symbol" w:hAnsi="Symbol"/>
                <w:color w:val="000000"/>
                <w:spacing w:val="-2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D44 oraz D48 </w:t>
            </w:r>
            <w:bookmarkStart w:id="9" w:name="_Hlk130551906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oraz ICD-10: C81-C96 i nowotworów o niepewnym lub nieznanym charakterze o kodach D45-D47. </w:t>
            </w:r>
            <w:bookmarkEnd w:id="9"/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 przypadku zakładów patomorfologicznych będzie obowiązywał obowiązek przekazywania danych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działalność rodziny, obywateli oraz gospodarstw domowych. Pośrednio projektowane rozporządzenie może wywrzeć pozytywny wpływ na dostępność świadczeń opieki zdrowotnej o wysokiej jakości dla obywateli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z niepełnosprawnością i 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 rozporządzenia nie będzie miał bezpośredniego wpływu na osoby z niepełnosprawnością i osoby starsze. Pośrednio projektowane rozporządzenie może wywrzeć pozytywny wpływ na dostępność świadczeń opieki zdrowotnej o wysokiej jakości dla obywateli, w tym dla osób z niepełnosprawnością i osób starszych, w podmiotach posiadających umowę o udzielanie świadczeń opieki zdrowotnej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Brak. 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1_4277802782"/>
            <w:bookmarkStart w:id="11" w:name="__Fieldmark__1_427780278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2_4277802782"/>
            <w:bookmarkStart w:id="13" w:name="__Fieldmark__2_427780278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3_4277802782"/>
            <w:bookmarkStart w:id="15" w:name="__Fieldmark__3_427780278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4_4277802782"/>
            <w:bookmarkStart w:id="17" w:name="__Fieldmark__4_427780278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_4277802782"/>
            <w:bookmarkStart w:id="19" w:name="__Fieldmark__5_427780278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_4277802782"/>
            <w:bookmarkStart w:id="21" w:name="__Fieldmark__6_427780278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7_4277802782"/>
            <w:bookmarkStart w:id="23" w:name="__Fieldmark__7_427780278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8_4277802782"/>
            <w:bookmarkStart w:id="25" w:name="__Fieldmark__8_427780278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0_4277802782"/>
            <w:bookmarkStart w:id="27" w:name="__Fieldmark__10_427780278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1_4277802782"/>
            <w:bookmarkStart w:id="29" w:name="__Fieldmark__11_427780278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2_4277802782"/>
            <w:bookmarkStart w:id="31" w:name="__Fieldmark__12_427780278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_4277802782"/>
            <w:bookmarkStart w:id="33" w:name="__Fieldmark__13_427780278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5_4277802782"/>
            <w:bookmarkStart w:id="35" w:name="__Fieldmark__15_427780278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6_4277802782"/>
            <w:bookmarkStart w:id="37" w:name="__Fieldmark__16_427780278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7_4277802782"/>
            <w:bookmarkStart w:id="39" w:name="__Fieldmark__17_427780278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jestr jest przystosowany do elektronizacji. Rejestr będzie zintegrowany docelowo ze Szpitalnymi Systemami Informacyjnymi (HIS). Dzięki elektronizacji oraz integracji z systemami HIS możliwe będzie zmniejszenie obciążeń dla usługodawców, którzy przekazują dane do rejestru. Rejestr nie będzie powodował zwiększenia liczby dokumentów i liczby procedur, ponieważ podmioty wykonujące świadczenia i hospitalizacje w zakresie nowotworów, które nie będą zintegrowane z rejestrem, będą obowiązane do przekazywania danych do rejestru jak dotychczas z wykorzystaniem Karty Zgłoszenia Nowotworu Złośliwego (KZNZ), uwzględniając jedynie rozszerzony w niewielkim zakresie zakres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personel medyczny usługodawców mających systemy zintegrowane z systemem rejestru nie będzie wypełniał KZNZ, co będzie skutkowało zmniejszeniem liczby wypełnianych dokument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przypadku personelu KRN nie zmieni się liczba zatrudnio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oceny skuteczności interwencji zdrowotnych, dzięki danym z rejestru może wpłynąć pozytywnie na rynek pracy, przez zmniejszenie liczby zachorowań dzięki programom profilaktycznym oraz aktywację zawodową chorych po skutecznym leczeniu wczesnych stadiów zaawansowania nowotwor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8_4277802782"/>
            <w:bookmarkStart w:id="41" w:name="__Fieldmark__18_427780278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9_4277802782"/>
            <w:bookmarkStart w:id="43" w:name="__Fieldmark__19_427780278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0_4277802782"/>
            <w:bookmarkStart w:id="45" w:name="__Fieldmark__20_4277802782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1_4277802782"/>
            <w:bookmarkStart w:id="47" w:name="__Fieldmark__21_4277802782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2_4277802782"/>
            <w:bookmarkStart w:id="49" w:name="__Fieldmark__22_4277802782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3_4277802782"/>
            <w:bookmarkStart w:id="51" w:name="__Fieldmark__23_4277802782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5_4277802782"/>
            <w:bookmarkStart w:id="53" w:name="__Fieldmark__25_4277802782"/>
            <w:bookmarkEnd w:id="5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6_4277802782"/>
            <w:bookmarkStart w:id="55" w:name="__Fieldmark__26_4277802782"/>
            <w:bookmarkEnd w:id="5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ieniany rejestr będzie prowadzony w systemie teleinformatycznym, a zatem wszystkie wymagania dotyczące jego interoperacyjności i neutralności technologicznej określone w obowiązujących przepisach, m.in. ustawy z dnia 17 lutego 2005 r. o informatyzacji działalności podmiotów realizujących zadania publiczne (Dz. U. z 2023 r. poz. 57), zostaną zachowane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ozporządzenie wejdzie w życie po upływie 14 dni od dnia ogłoszenia. Zmiany w rejestrze zostaną uruchomione do dnia 30 września 2023 r., co pozwoli na przeprowadzenie niezbędnych prac przygotowawczych. Podmiot prowadzący rejestr  poinformuje podmioty określone w § 5a ust. 1 projektowanego rozporządzenia o terminie uruchomienia rejestru, nie później niż na miesiąc przed uruchomieniem zmian. Podmiot prowadzący rejestr poinformuje podmioty określone w §5a ust. 1 projektowanego rozporządzenia na przykład w Biuletynie Informacji Publicznej. Przekazywanie formularzy w formie papierowej będzie możliwe do dnia 30 września 2024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 prowadzący rejestr raz w roku będzie opracowywał raport służący określeniu kompletności i wiarygodności danych oraz raport, w którym oszacuje wskaźniki zachorowalności – monitorowanie zmian częstości zachorowań na podstawie danych o wysokiej kompletności. Dodatkowo raz na 3 lata oszacowane zostaną wskaźniki chorobowości – monitorowanie liczby chorych oraz zmiany w czasie na podstawie danych o wysokiej kompletności i wskaźniki przeżyć – monitorowanie dostępu do diagnostyki (roczne), dostępu do leczenia (3-letnie), skuteczności leczenia (5-letnie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tabs>
          <w:tab w:val="clear" w:pos="708"/>
          <w:tab w:val="left" w:pos="2712" w:leader="none"/>
        </w:tabs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10" w:hanging="71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janiszewska@mz.gov.pl" TargetMode="External"/><Relationship Id="rId3" Type="http://schemas.openxmlformats.org/officeDocument/2006/relationships/hyperlink" Target="https://www.encr.eu/encr-members-contact-list" TargetMode="External"/><Relationship Id="rId4" Type="http://schemas.openxmlformats.org/officeDocument/2006/relationships/hyperlink" Target="https://www.danishhealthdata.com/find-health-data/Dansk-Lymfom-Database" TargetMode="External"/><Relationship Id="rId5" Type="http://schemas.openxmlformats.org/officeDocument/2006/relationships/hyperlink" Target="https://www.registry.cz/index.php?pg=registry&amp;cat=21" TargetMode="External"/><Relationship Id="rId6" Type="http://schemas.openxmlformats.org/officeDocument/2006/relationships/hyperlink" Target="https://kvalitetsregister.se/englishpages/findaregistry/registerarkivenglish/nationalqualityregistryforleukaemia.2116.html" TargetMode="External"/><Relationship Id="rId7" Type="http://schemas.openxmlformats.org/officeDocument/2006/relationships/hyperlink" Target="http://www.fhrb.fi/information-for-hospitals/the-finnish-hematology-registry.html" TargetMode="External"/><Relationship Id="rId8" Type="http://schemas.openxmlformats.org/officeDocument/2006/relationships/hyperlink" Target="http://onkologia.org.pl/publikacj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39:00Z</dcterms:created>
  <dc:creator/>
  <dc:description/>
  <cp:keywords/>
  <dc:language>en-US</dc:language>
  <cp:lastModifiedBy/>
  <dcterms:modified xsi:type="dcterms:W3CDTF">2023-03-24T14:39:00Z</dcterms:modified>
  <cp:revision>1</cp:revision>
  <dc:subject/>
  <dc:title/>
</cp:coreProperties>
</file>